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03 листопада 2016 року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ЛЯ   ГОЛОВУЮЧОГО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Шановні депутати! Шановні запрошені</w:t>
      </w:r>
    </w:p>
    <w:p>
      <w:pPr>
        <w:pStyle w:val="Normal"/>
        <w:rPr/>
      </w:pPr>
      <w:r>
        <w:rPr>
          <w:lang w:val="uk-UA"/>
        </w:rPr>
        <w:t xml:space="preserve">На </w:t>
      </w:r>
      <w:r>
        <w:rPr>
          <w:b/>
          <w:bCs/>
          <w:lang w:val="uk-UA"/>
        </w:rPr>
        <w:t>деся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есію  </w:t>
      </w:r>
      <w:r>
        <w:rPr>
          <w:lang w:val="uk-UA"/>
        </w:rPr>
        <w:t xml:space="preserve"> Бахмацької сільської ради сьомого скликання повинн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’явитися 14 депутатів, з’явилося ____чоловік, не з’явилося ___чол. </w:t>
      </w:r>
    </w:p>
    <w:p>
      <w:pPr>
        <w:pStyle w:val="Normal"/>
        <w:rPr>
          <w:lang w:val="uk-UA"/>
        </w:rPr>
      </w:pPr>
      <w:r>
        <w:rPr>
          <w:lang w:val="uk-UA"/>
        </w:rPr>
        <w:t>З них по поважних причинах___ чо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кого які будуть пропозиції щодо початку роботи сесії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сесію запрошені  керівники підприємств, установ, організацій, які розміщені на території сільської ради 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Згідно ст.46 Закону України «Про місцеве самоврядування в Україні» десята  сесія</w:t>
      </w:r>
      <w:r>
        <w:rPr>
          <w:b/>
          <w:lang w:val="uk-UA"/>
        </w:rPr>
        <w:t xml:space="preserve">  </w:t>
      </w:r>
      <w:r>
        <w:rPr>
          <w:lang w:val="uk-UA"/>
        </w:rPr>
        <w:t>Бахмацької сільської ради сьомого скликання розпочинає свою роботу.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А РОЗГЛЯД СЕСІЇ  ВИНОСЯТЬСЯ ТАКІ ПИТАННЯ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виконання Програми економічного та соціального розвитку Бахмацької сільської ради за 9 місяців 2016 року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Про виконання сільського бюджету за 9 місяців 2016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. Про внесення змін до рішення Бахмацької сільської ради від 12 січня 2016 року “Про сільський бюджет на 2016 рік”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. Про звіт постійної комісії сільської ради з питань законності та правопорядку і соціального захисту населення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Про покладання </w:t>
      </w:r>
      <w:r>
        <w:rPr>
          <w:color w:val="000000"/>
          <w:sz w:val="28"/>
          <w:szCs w:val="28"/>
        </w:rPr>
        <w:t>обов'язків</w:t>
      </w:r>
      <w:r>
        <w:rPr>
          <w:color w:val="000000"/>
          <w:sz w:val="28"/>
          <w:szCs w:val="28"/>
          <w:lang w:val="uk-UA"/>
        </w:rPr>
        <w:t xml:space="preserve"> з питання протидії та запобігання корупції на постійну комісію сільської ради з питань законності та правопорядку і соціального захисту насел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Про надання дозволу на купівлю приміщення під сільський будинок культур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 Про депутатське звер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8. Про депутатське звернення по відкриття пішохідного перех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9. Про оприлюднення проекту рішення Бахмацької сільської ради “Про затвердження мінімальної суми орендного платежу за нерухоме майно фізичних осіб”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Про оприлюднення проекту рішення  “Про  затвердження Положення та встановлення ставок податку на нерухоме майно, відмінне від земельної ділянки, на території Бахмацької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1. Про підписання додаткової угоди до договору про постачання електричної енергії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2. Про встановлення обсягів співфінансування будівництва ФАПу в селі Бахмач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 xml:space="preserve">Про надання дозволів на розроблення </w:t>
      </w:r>
      <w:r>
        <w:rPr>
          <w:sz w:val="28"/>
          <w:szCs w:val="28"/>
          <w:lang w:val="uk-UA"/>
        </w:rPr>
        <w:t xml:space="preserve">технічних документацій із землеустрою щодо </w:t>
      </w:r>
      <w:r>
        <w:rPr>
          <w:color w:val="000000"/>
          <w:sz w:val="28"/>
          <w:szCs w:val="28"/>
          <w:lang w:val="uk-UA"/>
        </w:rPr>
        <w:t>встановлення меж земельних ділянок в натурі (на місцевості) з подальшою передачею у власність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Про надання дозволу на виготовлення технічної документації із землеустрою щодо встановлення меж земельної  ділянки в натурі (на місцевості)у спільну часткову власність.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Про надання дозволів на розроблення проектів землеустрою щодо відведення земельних ділянок з подальшою передачею у власність. </w:t>
      </w:r>
    </w:p>
    <w:p>
      <w:pPr>
        <w:pStyle w:val="Normal"/>
        <w:rPr>
          <w:lang w:val="uk-UA"/>
        </w:rPr>
      </w:pPr>
      <w:r>
        <w:rPr/>
        <w:t xml:space="preserve">     </w:t>
      </w:r>
      <w:r>
        <w:rPr/>
        <w:t>1</w:t>
      </w: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Про розгляд та затвердження технічних документацій із землеустрою щодо встановлення меж земельних ділянок в натурі (на місцевості) з подальшою передачею у власність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7. </w:t>
      </w:r>
      <w:r>
        <w:rPr>
          <w:sz w:val="28"/>
          <w:szCs w:val="28"/>
          <w:lang w:val="uk-UA"/>
        </w:rPr>
        <w:t>Про припинення права користування земельною ділянкою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8. </w:t>
      </w:r>
      <w:r>
        <w:rPr>
          <w:bCs/>
          <w:color w:val="000000"/>
          <w:sz w:val="28"/>
          <w:szCs w:val="28"/>
          <w:lang w:val="uk-UA"/>
        </w:rPr>
        <w:t>Про затвердження розпоряджень сільського гол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>Хто проти? Утримались? Одноголосн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понується такий регламент роботи сесії:</w:t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питання-        2 питання-     3 питання-       4 питання-      5 питання-     6 питання-  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понується такий проект рішення по першому питанн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621" w:hanging="0"/>
        <w:rPr>
          <w:lang w:val="uk-UA"/>
        </w:rPr>
      </w:pPr>
      <w:r>
        <w:rPr>
          <w:sz w:val="28"/>
          <w:szCs w:val="28"/>
          <w:lang w:val="uk-UA"/>
        </w:rPr>
        <w:t>Хто за? Проти? Утримались? Одноголосно.</w:t>
      </w:r>
    </w:p>
    <w:p>
      <w:pPr>
        <w:pStyle w:val="Heading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98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798" w:leader="none"/>
        </w:tabs>
        <w:rPr>
          <w:sz w:val="28"/>
          <w:szCs w:val="28"/>
          <w:lang w:val="uk-UA"/>
        </w:rPr>
      </w:pPr>
      <w:r>
        <w:rPr>
          <w:lang w:val="uk-UA"/>
        </w:rPr>
        <w:t>БАХМАЦЬКА  СІЛЬСЬКА РАДА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ОГО РАЙОНУ    ЧЕРНІГІВСЬКОЇ ОБЛАСТІ</w:t>
      </w:r>
    </w:p>
    <w:p>
      <w:pPr>
        <w:pStyle w:val="TextBodyInden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</w:t>
      </w:r>
    </w:p>
    <w:p>
      <w:pPr>
        <w:pStyle w:val="13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ої сесії  сьомого скликання</w:t>
      </w:r>
    </w:p>
    <w:p>
      <w:pPr>
        <w:pStyle w:val="13"/>
        <w:ind w:left="0" w:righ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03 листопада 2016 року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.10 ст.46 Закону України «Про місцеве самоврядування в Україні» відкриває і веде деся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ю Бахмацької сільської ради сьомого скликання  сільський голова Гришко Наталія Борисівна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складу ради обрано 14 депутатів, у роботі сесії взяло участь 8 депутатів (список депутатів та запрошених осіб додаються)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МАЄТЬСЯ ТАКИЙ ПОРЯДОК ДЕННИЙ СЕСІЇ:             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виконання Програми економічного та соціального розвитку Бахмацької сільської ради за 9 місяців 2016 року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Про виконання сільського бюджету за 9 місяців 2016 ро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3. Про внесення змін до рішення Бахмацької сільської ради від 12 січня 2016 року “Про сільський бюджет на 2016 рік”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. Про звіт постійної комісії сільської ради з питань законності та правопорядку і соціального захисту населення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5. Про покладання </w:t>
      </w:r>
      <w:r>
        <w:rPr>
          <w:color w:val="000000"/>
          <w:sz w:val="28"/>
          <w:szCs w:val="28"/>
        </w:rPr>
        <w:t>обов'язків</w:t>
      </w:r>
      <w:r>
        <w:rPr>
          <w:color w:val="000000"/>
          <w:sz w:val="28"/>
          <w:szCs w:val="28"/>
          <w:lang w:val="uk-UA"/>
        </w:rPr>
        <w:t xml:space="preserve"> з питання протидії та запобігання корупції на постійну комісію сільської ради з питань законності та правопорядку і соціального захисту насел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Про надання дозволу на купівлю приміщення під сільський будинок культур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. Про депутатське звер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8. Про депутатське звернення по відкриття пішохідного перех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9. Про оприлюднення проекту рішення Бахмацької сільської ради “Про затвердження мінімальної суми орендного платежу за нерухоме майно фізичних осіб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Про оприлюднення проекту рішення  “Про  затвердження Положення та встановлення ставок податку на нерухоме майно, відмінне від земельної ділянки, на території Бахмац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1. Про підписання додаткової угоди до договору про постачання електричної енергії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2. Про встановлення обсягів співфінансування будівництва ФАПу в селі Бахмач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 xml:space="preserve">Про надання дозволів на розроблення </w:t>
      </w:r>
      <w:r>
        <w:rPr>
          <w:sz w:val="28"/>
          <w:szCs w:val="28"/>
          <w:lang w:val="uk-UA"/>
        </w:rPr>
        <w:t xml:space="preserve">технічних документацій із землеустрою щодо </w:t>
      </w:r>
      <w:r>
        <w:rPr>
          <w:color w:val="000000"/>
          <w:sz w:val="28"/>
          <w:szCs w:val="28"/>
          <w:lang w:val="uk-UA"/>
        </w:rPr>
        <w:t>встановлення меж земельних ділянок в натурі (на місцевості) з подальшою передачею у власність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Про надання дозволу на виготовлення технічної документації із землеустрою щодо встановлення меж земельної  ділянки в натурі (на місцевості)у спільну часткову власність.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Про надання дозволів на розроблення проектів землеустрою щодо відведення земельних ділянок з подальшою передачею у власність. </w:t>
      </w:r>
    </w:p>
    <w:p>
      <w:pPr>
        <w:pStyle w:val="Normal"/>
        <w:rPr>
          <w:lang w:val="uk-UA"/>
        </w:rPr>
      </w:pPr>
      <w:r>
        <w:rPr/>
        <w:t xml:space="preserve">     </w:t>
      </w:r>
      <w:r>
        <w:rPr/>
        <w:t>1</w:t>
      </w:r>
      <w:r>
        <w:rPr>
          <w:lang w:val="uk-UA"/>
        </w:rPr>
        <w:t xml:space="preserve">6. </w:t>
      </w:r>
      <w:r>
        <w:rPr>
          <w:sz w:val="28"/>
          <w:szCs w:val="28"/>
          <w:lang w:val="uk-UA"/>
        </w:rPr>
        <w:t>Про розгляд та затвердження технічних документацій із землеустрою щодо встановлення меж земельних ділянок в натурі (на місцевості) з подальшою передачею у власність.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7. </w:t>
      </w:r>
      <w:r>
        <w:rPr>
          <w:sz w:val="28"/>
          <w:szCs w:val="28"/>
          <w:lang w:val="uk-UA"/>
        </w:rPr>
        <w:t>Про припинення права користування земельною ділянкою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18. </w:t>
      </w:r>
      <w:r>
        <w:rPr>
          <w:bCs/>
          <w:color w:val="000000"/>
          <w:sz w:val="28"/>
          <w:szCs w:val="28"/>
          <w:lang w:val="uk-UA"/>
        </w:rPr>
        <w:t>Про затвердження розпоряджень сільського голови.</w:t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bCs/>
          <w:color w:val="000000"/>
          <w:sz w:val="28"/>
          <w:szCs w:val="28"/>
          <w:lang w:val="uk-UA"/>
        </w:rPr>
        <w:t xml:space="preserve"> . </w:t>
      </w:r>
      <w:r>
        <w:rPr>
          <w:color w:val="000000"/>
          <w:sz w:val="28"/>
          <w:szCs w:val="28"/>
          <w:lang w:val="uk-UA"/>
        </w:rPr>
        <w:t>Про виконання Програми економічного та соціального розвитку Бахмацької сільської ради за 9 місяців 2016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Гришко Н.Б.- сільський голова.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х Н.М. ( в.о.№3), Протащук В.Б. ( в.о.№2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>Про виконання Програми економічного та соціального розвитку Бахмацької сільської ради за 9 місяців 2016 року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bCs/>
          <w:sz w:val="28"/>
          <w:szCs w:val="28"/>
          <w:lang w:val="uk-UA"/>
        </w:rPr>
        <w:t xml:space="preserve"> Про виконання сільського бюджету за 9 місяців 2016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Крисенко Т.І.- головний бухгалтер сільської ради.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 С.В.( в.о.№5), Цап Н.М.( в.о.№8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bCs/>
          <w:sz w:val="28"/>
          <w:szCs w:val="28"/>
          <w:lang w:val="uk-UA"/>
        </w:rPr>
        <w:t xml:space="preserve"> Про виконання сільського бюджету за 9 місяців 2016 року</w:t>
      </w:r>
      <w:r>
        <w:rPr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внесення змін до рішення Бахмацької сільської ради від 12 січня 2016 року “Про сільський бюджет на 2016 рік”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Крисенко Т.І.- головний бухгалтер сільської ради.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н Л.С.( в.о.№6), Удовичко О.В. ( в.о.№7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  рішення “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внесення змін до рішення Бахмацької сільської ради від 12 січня 2016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СЛУХАЛИ:</w:t>
      </w:r>
      <w:r>
        <w:rPr>
          <w:color w:val="000000"/>
          <w:sz w:val="28"/>
          <w:szCs w:val="28"/>
          <w:lang w:val="uk-UA"/>
        </w:rPr>
        <w:t xml:space="preserve"> Про звіт постійної комісії сільської ради з питань законності та правопорядку і соціального захисту насел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Гришко Н.Б.- сільський голова.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х Н.М. ( в.о.№3), Протащук В.Б. ( в.о.№2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 xml:space="preserve"> Про звіт постійної комісії сільської ради з питань законності та правопорядку і соціального захисту населення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color w:val="000000"/>
          <w:sz w:val="28"/>
          <w:szCs w:val="28"/>
          <w:lang w:val="uk-UA"/>
        </w:rPr>
        <w:t xml:space="preserve"> Про покладання </w:t>
      </w:r>
      <w:r>
        <w:rPr>
          <w:color w:val="000000"/>
          <w:sz w:val="28"/>
          <w:szCs w:val="28"/>
        </w:rPr>
        <w:t>обов'язків</w:t>
      </w:r>
      <w:r>
        <w:rPr>
          <w:color w:val="000000"/>
          <w:sz w:val="28"/>
          <w:szCs w:val="28"/>
          <w:lang w:val="uk-UA"/>
        </w:rPr>
        <w:t xml:space="preserve"> з питання протидії та запобігання корупції на постійну комісію сільської ради з питань законності та правопорядку і соціального захисту населе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ева С.В.( в.о.№1), Удовичко О.В. ( в.о.№7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color w:val="000000"/>
          <w:sz w:val="28"/>
          <w:szCs w:val="28"/>
          <w:lang w:val="uk-UA"/>
        </w:rPr>
        <w:t>Про покладання обов'язків з питання протидії та запобігання корупції на постійну комісію сільської ради з питань законності та правопорядку і соціального захисту населення</w:t>
      </w:r>
      <w:r>
        <w:rPr>
          <w:bCs/>
          <w:color w:val="000000"/>
          <w:sz w:val="28"/>
          <w:szCs w:val="28"/>
          <w:lang w:val="uk-UA"/>
        </w:rPr>
        <w:t xml:space="preserve">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СЛУХАЛИ:</w:t>
      </w:r>
      <w:r>
        <w:rPr>
          <w:color w:val="000000"/>
          <w:sz w:val="28"/>
          <w:szCs w:val="28"/>
          <w:lang w:val="uk-UA"/>
        </w:rPr>
        <w:t xml:space="preserve"> Про надання дозволу на купівлю приміщення під сільський будинок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ева С.В.( в.о.№1), Крисенко Т.І. ( в.о.№4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color w:val="000000"/>
          <w:sz w:val="28"/>
          <w:szCs w:val="28"/>
          <w:lang w:val="uk-UA"/>
        </w:rPr>
        <w:t>Про надання дозволу на купівлю приміщення під сільський будинок культури</w:t>
      </w:r>
      <w:r>
        <w:rPr>
          <w:bCs/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СЛУХАЛИ:</w:t>
      </w:r>
      <w:r>
        <w:rPr>
          <w:color w:val="000000"/>
          <w:sz w:val="28"/>
          <w:szCs w:val="28"/>
          <w:lang w:val="uk-UA"/>
        </w:rPr>
        <w:t xml:space="preserve"> Про депутатське зверн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 Н.М.( в.о.№8), Удовичко О.В. ( в.о.№7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color w:val="000000"/>
          <w:sz w:val="28"/>
          <w:szCs w:val="28"/>
          <w:lang w:val="uk-UA"/>
        </w:rPr>
        <w:t xml:space="preserve"> Про депутатське звернення</w:t>
      </w:r>
      <w:r>
        <w:rPr>
          <w:bCs/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СЛУХАЛИ:</w:t>
      </w:r>
      <w:r>
        <w:rPr>
          <w:color w:val="000000"/>
          <w:sz w:val="28"/>
          <w:szCs w:val="28"/>
          <w:lang w:val="uk-UA"/>
        </w:rPr>
        <w:t xml:space="preserve"> Про депутатське звернення по відкриття пішохідного переход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ащук С.М.-, Удовичко О.В. ( в.о.№7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color w:val="000000"/>
          <w:sz w:val="28"/>
          <w:szCs w:val="28"/>
          <w:lang w:val="uk-UA"/>
        </w:rPr>
        <w:t xml:space="preserve"> Про депутатське звернення</w:t>
      </w:r>
      <w:r>
        <w:rPr>
          <w:bCs/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СЛУХАЛИ:</w:t>
      </w:r>
      <w:r>
        <w:rPr>
          <w:color w:val="000000"/>
          <w:sz w:val="28"/>
          <w:szCs w:val="28"/>
          <w:lang w:val="uk-UA"/>
        </w:rPr>
        <w:t xml:space="preserve"> Про оприлюднення проекту рішення «Про затвердження мінімальної суми орендного платежу за нерухоме майно фізичних осіб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 Н.М.( в.о.№8), Білан Л.С. ( в.о.№6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color w:val="000000"/>
          <w:sz w:val="28"/>
          <w:szCs w:val="28"/>
          <w:lang w:val="uk-UA"/>
        </w:rPr>
        <w:t xml:space="preserve"> Про затвердження мінімальної суми орендного платежу за нерухоме майно фізичних осіб</w:t>
      </w:r>
      <w:r>
        <w:rPr>
          <w:bCs/>
          <w:color w:val="000000"/>
          <w:sz w:val="28"/>
          <w:szCs w:val="28"/>
          <w:lang w:val="uk-UA"/>
        </w:rPr>
        <w:t xml:space="preserve">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оприлюднення проекту рішення  “Про  затвердження Положення та встановлення ставок податку на нерухоме майно, відмінне від земельної ділянки, на території Бахмацької сільської р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ащук В.Б.( в.о.№2), Стельмах Н.М. ( в.о.№3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Про оприлюднення проекту рішення  “Про  затвердження Положення та встановлення ставок податку на нерухоме майно, відмінне від земельної ділянки, на території Бахмацької сільської ради</w:t>
      </w:r>
      <w:r>
        <w:rPr>
          <w:bCs/>
          <w:color w:val="000000"/>
          <w:sz w:val="28"/>
          <w:szCs w:val="28"/>
          <w:lang w:val="uk-UA"/>
        </w:rPr>
        <w:t xml:space="preserve">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ідписання додаткової угоди до договору про постачання електричної енерг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енко Т.І.( в.о.№4), Білан Л.С. ( в.о.№6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 Про підписання додаткової угоди до договору про постачання електричної енергії</w:t>
      </w:r>
      <w:r>
        <w:rPr>
          <w:bCs/>
          <w:color w:val="000000"/>
          <w:sz w:val="28"/>
          <w:szCs w:val="28"/>
          <w:lang w:val="uk-UA"/>
        </w:rPr>
        <w:t xml:space="preserve"> 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.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становлення обсягів співфінансування будівництва ФАПу в селі Бахмач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Гришко Н.Б.- сільський голова.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енко Т.І.( в.о.№4), Яковлева С.В. ( в.о.№1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Про встановлення обсягів співфінансування будівництва ФАПу в селі Бахмач</w:t>
      </w:r>
      <w:r>
        <w:rPr>
          <w:bCs/>
          <w:color w:val="000000"/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СЛУХАЛ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дозволів на розроблення технічних документацій із землеустрою щодо встановлення меж земельних ділянок в натурі (на місцевості) з подальшою передачею у власність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ує: Стельмах Н.М. – спеціаліст-землевпорядник сільської ради.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ащук В.Б. ( в.о.№2), Крисенко Т.І.( в.о.№4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 рішення “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надання дозволів на розроблення технічних документацій із землеустрою щодо встановлення меж земельних ділянок в натурі (на місцевості) з подальшою передачею у власність” </w:t>
      </w:r>
      <w:r>
        <w:rPr>
          <w:bCs/>
          <w:sz w:val="28"/>
          <w:szCs w:val="28"/>
          <w:lang w:val="uk-UA"/>
        </w:rPr>
        <w:t>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СЛУХАЛИ:</w:t>
      </w:r>
      <w:r>
        <w:rPr>
          <w:color w:val="000000"/>
          <w:sz w:val="28"/>
          <w:szCs w:val="28"/>
          <w:lang w:val="uk-UA"/>
        </w:rPr>
        <w:t xml:space="preserve">   Про надання дозволу на виготовлення технічної документації із землеустрою щодо встановлення меж земельної  ділянки в натурі (на місцевості)у спільну часткову влас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Стельмах Н.М. – спеціаліст-землевпорядник сільської ради.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н Л.С.(в.о.№6), Цап Н.М. (в.о.№8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 xml:space="preserve"> Про надання дозволу на виготовлення технічної документації із землеустрою щодо встановлення меж земельної  ділянки в натурі (на місцевості)у спільну часткову власність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СЛУХАЛИ:</w:t>
      </w:r>
      <w:r>
        <w:rPr>
          <w:color w:val="000000"/>
          <w:sz w:val="28"/>
          <w:szCs w:val="28"/>
          <w:lang w:val="uk-UA"/>
        </w:rPr>
        <w:t xml:space="preserve">    Про розгляд та затвердження проекту землеустрою щодо відведення земельної ділянки з подальшою передачею у влас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Стельмах Н.М. – спеціаліст-землевпорядник сільської ради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 Н.М. (в.о.№8),Удовичко О.В.(в.о.№7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 xml:space="preserve"> Про розгляд та затвердження проекту землеустрою щодо відведення земельної ділянки з подальшою передачею у власність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СЛУХАЛИ:</w:t>
      </w:r>
      <w:r>
        <w:rPr>
          <w:color w:val="000000"/>
          <w:sz w:val="28"/>
          <w:szCs w:val="28"/>
          <w:lang w:val="uk-UA"/>
        </w:rPr>
        <w:t xml:space="preserve">  Про розгляд та затвердження технічних документацій із землеустрою щодо встановлення меж земельних ділянок в натурі (на місцевості) з подальшою передачею у власність.</w:t>
      </w:r>
      <w:r>
        <w:rPr>
          <w:bCs/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: Стельмах Н.М. – спеціаліст-землевпорядник сільської ради.</w:t>
      </w: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ащук В.Б.(в.о.№2), Єрмак С.В. ( в.о.№5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 xml:space="preserve"> Про розгляд та затвердження технічних документацій із землеустрою щодо встановлення меж земельних ділянок в натурі (на місцевості) з подальшою передачею у власність</w:t>
      </w:r>
      <w:r>
        <w:rPr>
          <w:bCs/>
          <w:color w:val="000000"/>
          <w:sz w:val="28"/>
          <w:szCs w:val="28"/>
          <w:lang w:val="uk-UA"/>
        </w:rPr>
        <w:t xml:space="preserve">” </w:t>
      </w:r>
      <w:r>
        <w:rPr>
          <w:bCs/>
          <w:sz w:val="28"/>
          <w:szCs w:val="28"/>
          <w:lang w:val="uk-UA"/>
        </w:rPr>
        <w:t>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одноголосн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СЛУХАЛИ:</w:t>
      </w:r>
      <w:r>
        <w:rPr>
          <w:color w:val="000000"/>
          <w:sz w:val="28"/>
          <w:szCs w:val="28"/>
          <w:lang w:val="uk-UA"/>
        </w:rPr>
        <w:t xml:space="preserve">   Про припинення права користування земельною ділянк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Стельмах Н.М. – спеціаліст-землевпорядник сільської ради.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н Л.С. (в.о.№6), Удовичко О.В.(в.о.№7) 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 </w:t>
      </w:r>
      <w:r>
        <w:rPr>
          <w:sz w:val="28"/>
          <w:szCs w:val="28"/>
          <w:lang w:val="uk-UA"/>
        </w:rPr>
        <w:t xml:space="preserve"> рішення “</w:t>
      </w:r>
      <w:r>
        <w:rPr>
          <w:color w:val="000000"/>
          <w:sz w:val="28"/>
          <w:szCs w:val="28"/>
          <w:lang w:val="uk-UA"/>
        </w:rPr>
        <w:t xml:space="preserve"> Про припинення права користування земельною ділянкою”</w:t>
      </w:r>
      <w:r>
        <w:rPr>
          <w:bCs/>
          <w:sz w:val="28"/>
          <w:szCs w:val="28"/>
          <w:lang w:val="uk-UA"/>
        </w:rPr>
        <w:t xml:space="preserve"> як рішення  сіль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одноголосно.</w:t>
      </w:r>
    </w:p>
    <w:p>
      <w:pPr>
        <w:pStyle w:val="TextBody"/>
        <w:jc w:val="both"/>
        <w:rPr/>
      </w:pPr>
      <w:r>
        <w:rPr>
          <w:b/>
          <w:sz w:val="28"/>
          <w:szCs w:val="28"/>
          <w:lang w:val="uk-UA"/>
        </w:rPr>
        <w:t>18.СЛУХАЛИ:</w:t>
      </w:r>
      <w:r>
        <w:rPr>
          <w:sz w:val="28"/>
          <w:szCs w:val="28"/>
          <w:lang w:val="uk-UA"/>
        </w:rPr>
        <w:t xml:space="preserve"> Про затвердження розпоряджень сільського голови.                           </w:t>
      </w:r>
    </w:p>
    <w:p>
      <w:pPr>
        <w:pStyle w:val="TextBody"/>
        <w:tabs>
          <w:tab w:val="clear" w:pos="708"/>
          <w:tab w:val="left" w:pos="79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Гришко Н.Б. - сільський голова.</w:t>
      </w:r>
    </w:p>
    <w:p>
      <w:pPr>
        <w:pStyle w:val="TextBody"/>
        <w:tabs>
          <w:tab w:val="clear" w:pos="708"/>
          <w:tab w:val="left" w:pos="79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79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п Н.М.(в.о. №8), Протащук В.Б. (в.о.№2).</w:t>
      </w:r>
    </w:p>
    <w:p>
      <w:pPr>
        <w:pStyle w:val="TextBody"/>
        <w:tabs>
          <w:tab w:val="clear" w:pos="708"/>
          <w:tab w:val="left" w:pos="79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рое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«Про затвердження розпоряджень сільського голови» як рішення сільської ради.</w:t>
      </w:r>
    </w:p>
    <w:p>
      <w:pPr>
        <w:pStyle w:val="TextBody"/>
        <w:tabs>
          <w:tab w:val="clear" w:pos="708"/>
          <w:tab w:val="left" w:pos="7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о одноголосно. </w:t>
      </w:r>
    </w:p>
    <w:p>
      <w:pPr>
        <w:pStyle w:val="TextBody"/>
        <w:tabs>
          <w:tab w:val="clear" w:pos="708"/>
          <w:tab w:val="left" w:pos="25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 депутатів сільської ради та рішення додаютьс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протоколу надіслано в районну раду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Н.Б.Гришко</w:t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 депутатів Бахмацької сільської ради</w:t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0 сесії 7 скликання 03 листопада 2016 року.</w:t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/>
      </w:r>
    </w:p>
    <w:tbl>
      <w:tblPr>
        <w:tblW w:w="9771" w:type="dxa"/>
        <w:jc w:val="left"/>
        <w:tblInd w:w="-1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459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85"/>
        <w:gridCol w:w="507"/>
        <w:gridCol w:w="426"/>
        <w:gridCol w:w="425"/>
        <w:gridCol w:w="425"/>
        <w:gridCol w:w="425"/>
        <w:gridCol w:w="567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ІБ депутата</w:t>
            </w:r>
          </w:p>
        </w:tc>
        <w:tc>
          <w:tcPr>
            <w:tcW w:w="797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мер питання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ишко Н.Б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Яковлева С.В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тащук В.Б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ельмах Н.М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рисенко Т.І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Єрмак С.В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ілан Л.С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 xml:space="preserve">Удовичко О.В  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Цап Н.М.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TextBody"/>
        <w:tabs>
          <w:tab w:val="clear" w:pos="708"/>
          <w:tab w:val="left" w:pos="70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TextBody"/>
        <w:tabs>
          <w:tab w:val="clear" w:pos="708"/>
          <w:tab w:val="left" w:pos="7068" w:leader="none"/>
        </w:tabs>
        <w:jc w:val="both"/>
        <w:rPr>
          <w:b/>
          <w:b/>
          <w:i/>
          <w:i/>
          <w:sz w:val="56"/>
          <w:szCs w:val="5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72"/>
          <w:szCs w:val="72"/>
          <w:lang w:val="uk-UA"/>
        </w:rPr>
        <w:t>П Р О Т О К О Л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56"/>
          <w:szCs w:val="56"/>
          <w:lang w:val="uk-UA"/>
        </w:rPr>
        <w:t>десятої сесії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72"/>
          <w:szCs w:val="72"/>
          <w:lang w:val="uk-UA"/>
        </w:rPr>
        <w:t>Бахмацької сільської ради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Бахмацького району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від  03 листопада 2016 року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протоколу 10 сесії </w:t>
      </w:r>
    </w:p>
    <w:p>
      <w:pPr>
        <w:pStyle w:val="Normal"/>
        <w:ind w:right="-621" w:hanging="0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7 скликання від 03 листопада 2016 року</w:t>
      </w:r>
    </w:p>
    <w:p>
      <w:pPr>
        <w:pStyle w:val="Normal"/>
        <w:ind w:right="-62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ind w:right="-621" w:hanging="0"/>
        <w:jc w:val="center"/>
        <w:rPr/>
      </w:pPr>
      <w:r>
        <w:rPr>
          <w:b/>
          <w:sz w:val="28"/>
          <w:szCs w:val="28"/>
          <w:lang w:val="uk-UA"/>
        </w:rPr>
        <w:t xml:space="preserve">депутатів  Бахмацької сільської ради сьомого скликання, </w:t>
      </w:r>
    </w:p>
    <w:p>
      <w:pPr>
        <w:pStyle w:val="Normal"/>
        <w:ind w:right="-621" w:hanging="0"/>
        <w:jc w:val="center"/>
        <w:rPr/>
      </w:pPr>
      <w:r>
        <w:rPr>
          <w:b/>
          <w:sz w:val="28"/>
          <w:szCs w:val="28"/>
          <w:lang w:val="uk-UA"/>
        </w:rPr>
        <w:t>які взяли участь у роботі десятої сесії</w:t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Яковлева Світлана Володимирівна                       в.о. №1     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Протащук Валентина Борисівна                            в.о.№2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Стельмах Наталія Михайлівна                               в.о.№3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Крисенко Тетяна Іванівна                                      в.о. №4 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Єрмак Світлана Володимирівна                            в.о. №5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Білан Леся Сергіївна                                              в.о. №6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 Удовичко Олена Вікторівна                                   в.о.№7</w:t>
      </w:r>
    </w:p>
    <w:p>
      <w:pPr>
        <w:pStyle w:val="Normal"/>
        <w:ind w:right="-621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 Цап Наталія Миколаївна                                        в.о.№8</w:t>
      </w:r>
    </w:p>
    <w:p>
      <w:pPr>
        <w:pStyle w:val="Normal"/>
        <w:ind w:right="-621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ind w:right="-621" w:hanging="0"/>
        <w:jc w:val="center"/>
        <w:rPr/>
      </w:pPr>
      <w:r>
        <w:rPr>
          <w:b/>
          <w:sz w:val="28"/>
          <w:szCs w:val="28"/>
          <w:lang w:val="uk-UA"/>
        </w:rPr>
        <w:t>запрошених осіб, які взяли участь у  роботі десятої сесії</w:t>
      </w:r>
    </w:p>
    <w:p>
      <w:pPr>
        <w:pStyle w:val="Normal"/>
        <w:ind w:right="-62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ої сільськ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тащук С.М.- депутат районної ради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Демченко Людмила Павлівна — завідуюча ФАПом №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Богдан Наталія Миколаївна-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юча ФАПом №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Соловецький В.М.- голова ради ветеранів с. Бахма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lang w:val="uk-UA"/>
    </w:rPr>
  </w:style>
  <w:style w:type="paragraph" w:styleId="14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8:00Z</dcterms:created>
  <dc:creator>Бахмацка сільрада</dc:creator>
  <dc:description/>
  <cp:keywords/>
  <dc:language>en-US</dc:language>
  <cp:lastModifiedBy>User</cp:lastModifiedBy>
  <cp:lastPrinted>2016-11-16T10:45:00Z</cp:lastPrinted>
  <dcterms:modified xsi:type="dcterms:W3CDTF">2016-11-16T08:47:00Z</dcterms:modified>
  <cp:revision>5</cp:revision>
  <dc:subject/>
  <dc:title/>
</cp:coreProperties>
</file>